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００９年度社団法人札幌青年会議所　登録料預かり金（案）の件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登録料預かり金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32,000</w:t>
      </w:r>
      <w:r>
        <w:rPr>
          <w:rFonts w:ascii="ＭＳ ゴシック;MS Gothic" w:hAnsi="ＭＳ ゴシック;MS Gothic" w:cs="ＭＳ ゴシック;MS Gothic" w:eastAsia="ＭＳ ゴシック;MS Gothic"/>
        </w:rPr>
        <w:t>円／一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内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02"/>
        <w:gridCol w:w="2176"/>
        <w:gridCol w:w="217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名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単価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額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全国大会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0,0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00,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サマーコンファレン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9,0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720,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北海道地区大会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,0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4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,152,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ＳＰＡ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7,0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,350,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世界会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50,0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50,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36,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4,608,000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注：預り金であるため、原則余剰金が発生した場合は、決算総会後返還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5:29:00Z</dcterms:created>
  <dc:creator>Owner</dc:creator>
  <dc:description/>
  <cp:keywords/>
  <dc:language>en-US</dc:language>
  <cp:lastModifiedBy>hitoshi</cp:lastModifiedBy>
  <dcterms:modified xsi:type="dcterms:W3CDTF">2009-01-15T07:02:00Z</dcterms:modified>
  <cp:revision>14</cp:revision>
  <dc:subject/>
  <dc:title>２００８年度登録料預かり金の件（案）</dc:title>
</cp:coreProperties>
</file>